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Якоже рай небесный…</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rFonts w:cs="Times New Roman"/>
          <w:bCs w:val="false"/>
          <w:i/>
          <w:iCs/>
          <w:color w:val="000000"/>
          <w:sz w:val="28"/>
          <w:szCs w:val="21"/>
        </w:rPr>
        <w:t>Саввино-Сторожевский   монастырь - древняя Звенигородская обитель, что в шестидесяти километрах от столицы, украшает правый берег Москвы-реки. Святая обитель основана учеником преподобного Сергия Радонежского преподобным Саввой.</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ввино-Сторожевский   монастырь - древняя Звенигородская обитель, что в шестидесяти километрах от столицы, украшает правый берег Москвы-реки. Святая обитель основана учеником преподобного Сергия Радонежского преподобным Саввой. По преданию, вершина горы Сторожи, которую ныне опоясывают монастырские стены, показалась ему "якоже небесный рай, благовонными насажден цветы". И ныне выходишь за монастырские ворота - а вокруг рай земной, природа своей красотой воспевает величие Божие. Все, кого приводит   преподобный   Савва   на   свои праздники, признаются, что потом очень долго не оставляет душу чувство духовной радости и чистоты. Никто не покидает стены обители не утешенным. Так было и этой осенью, когда обитель отмечала своё 605-летие и пятилетие возвращения святых мощей      преподобного Саввы. С каждым годом праздник второго обретения святыни собирает всё большее количество    паломников. Рождественский собор обители уже не в состоянии вместить всех - богослужение транслируется на улицу и храмом становится соборная площад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праздничной всенощной небо над обителью расцвело разноцветным фейерверком - так по сложившейся за пять лет традиции бывает здесь в дни больших торжеств. На следующий день - Литургия, возглавляемая владыкой Истринским Арсением, крестный ход, молебен на соборной площади, общая трапеза. И - особое духовное молитвенное единение людей, собравшихся здесь в честь возвращения величайшей православной святыни -мощей преподобного Саввы Сторожевс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Такое же единение ощущалось и на состоявшемся в честь юбилея монастыря праздничном концерте в Зале Церковных соборов храма Христа Спасителя. Многочисленных гостей - прихожан и благотворителей обители - встречали по-домашнему, хлебом-солью. Точнее, монастырской выпечкой и квасом. Кстати, квас этот, приготовленный по старинному рецепту, согласно летописи Саввино-Сторожевского монастыря, прославлен многочисленными бывшими от него чудесными исцелениями. Кроме этого все гости получили в подарок иконы, календари и буклеты, выпущенные издательским отделом монастыря. Ещё одним замечательным подарком стала музыка - духовные песнопения, исполняемые сводным хором обители и её подворий. Немало добрых слов звучало в адрес монастыря и его насельников. Святейший Патриарх Московский и всея Руси Алексий </w:t>
      </w:r>
      <w:r>
        <w:rPr>
          <w:rFonts w:cs="Times New Roman"/>
          <w:bCs w:val="false"/>
          <w:color w:val="000000"/>
          <w:sz w:val="28"/>
          <w:szCs w:val="21"/>
          <w:lang w:val="en-US"/>
        </w:rPr>
        <w:t>II</w:t>
      </w:r>
      <w:r>
        <w:rPr>
          <w:rFonts w:cs="Times New Roman"/>
          <w:bCs w:val="false"/>
          <w:color w:val="000000"/>
          <w:sz w:val="28"/>
          <w:szCs w:val="21"/>
        </w:rPr>
        <w:t xml:space="preserve"> поздравил всех присутствующих с праздником. Патриарх особо подчеркнул значение этой древней и особо почитаемой обители, летопись которой неразрывно связана с историей Отечества нашего. Конечно же, многие страницы этой летописи - и торжественные, и трагические вспоминались в этот вечер не раз. И они заставляли задуматься о глубоком смысле всех совершающихся событий, о покаянии, о премудрости Божественного Промысла, порой возвращающего из небытия то, что считалось безвозвратно утерянным. Каким непостижимым чудом уцелели после поругания и осквернения мощи преподобного Саввы? Казалось бы, вскрытые и вывезенные большевиками из обители, они должны были исчезнуть навсегда. Так и считалось долгие годы, в течение которых осиротевшая обитель была закрыта, а её насельники разбрелись кто куда по окрестным сёлам. И никто не знал тогда, что одна благочестивая семья (семья Успенских, присутствовавшая на празднике) втайне от всего мира хранит у себя дома величайшую православную святыню. И что потом, пережив атеистический мрак, пережив всех гонителей и осквернителей, святые мощи преподобного Саввы вернутся для всенародного поклонения и почитания - сначала в Свято-Данилов монастырь, а затем - торжественно, крестным ходом - под своды родной обители. Пять лет назад, в год своего 600-летия, (и в этом, наверное, тоже особый Промысл Божий) приняла Саввино-Сторожевская обитель своего основа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это чудо возвращения - одно из звеньев цепи, тянущейся к нам из глубины веков, от начала истории обители. Не прервалась эта цепочка, она продолжается и в дне сегодняшнем. Ведь возвратились не только мощи Преподобного и не только иноки в святую обитель - возвращается в души людей, прикоснувшихся к святыне, вера православная. И это, наверное, главное чуд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ни празднования 605-летия обители владыкой Арсением был торжественно освящен монастырский детский приют. Это уже второй открываемый обителью дом для детей-сирот. Первый - у стен монастыря - распахнул свои двери полтора года назад. Как-то так получилось, что через некоторое время после открытия обители стали появляться здесь беспризорные мальчишки. Многие из них были сиротами при живых родителях. Как они здесь оказывались? Может, Савва Преподобный приводил? Во всяком случае, летопись монастыря, ведущаяся уже после возвращения святых мощей преподобного Саввы, не раз отмечала особое покровительство небесного игумена обители детям. По молитвам к этому угоднику Божию несколько лет назад был чудесно исцелён отрок, состояние которого врачи оценивали как безнадёжное. Другой мальчик, посетивший монастырь с музейной экскурсией и случайно упавший в глубокую шахту на монастырской звоннице, не получил ни единой царапины, что даже неверующие люди называли чудом. Потому, наверное, неслучайным было решение наместника монастыря архимандрита Феоктиста создать при обители детский приют. Для этой цели был отремонтирован старинный трехэтажный особняк - здание бывшей монастырской гостиницы. Оно и стало родным домом для нескольких мальчиков от семи до четырнадцати лет, по разным причинам оказавшихся без родительского внимания и заботы. Теперь здесь уже 25 ребят. Как они живут? Так же, как обычные дети в обычной благополучной семье. Только семья эта большая и православная. Конечно, они ходят на службу в монастырь. А ещё они учатся в средней школе, выполняют несложные послушания, участвуют в праздниках. К слову, на упоминаемом выше концерте в храме Христа Спасителя их выступление было одним из самых запоминающихся. А отдыхают ребята так, что многие позавидовали бы. Летние каникулы они провели на море - в православном лагере, организованном в городе Темрюк, в одном из монастырских подвор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леко не все воспитанники приюта в будущем произнесут монашеские обеты. Да это и не ставится целью воспитания. Каждый из них выберет свою дорогу в жизни, но есть все основания надеяться, что молитвами преподобного Саввы дорога эта будет чистой и светл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овом, особых причин для беспокойства за будущее этих мальчишек нет. Как и за судьбу тех, для которых родным домом станет второй монастырский приют. Он несколько дальше от обители и рассчитан на 40 мальчиков. Но сколько ещё беспризорных детей скитается по улицам и вокзалам наших городов. Что будет с ни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большая и серьёзная проблема, - говорит архимандрит Феоктист. - Ясно, что усилий монастыря недостаточно, чтобы изменить ситуацию, - это капля в море. Тем не менее, как-то действовать надо. Тогда и Господь поможет. 1 сентября этого года мы открыли Благотворительный фонд социальной поддержки и защиты детей в малоимущих и неблагополучных семьях, учредителем которого является наша обитель, и приглашаем всех, кто имеет желание и возможность, принять участие в его работе."</w:t>
      </w:r>
    </w:p>
    <w:p>
      <w:pPr>
        <w:pStyle w:val="Heading2"/>
        <w:ind w:firstLine="709"/>
        <w:rPr>
          <w:szCs w:val="24"/>
        </w:rPr>
      </w:pPr>
      <w:r>
        <w:rPr/>
        <w:t>Галина Ибрагимовна СЕМЁНОВ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Для тех, кто хочет помочь приюту:</w:t>
      </w:r>
    </w:p>
    <w:p>
      <w:pPr>
        <w:pStyle w:val="Normal"/>
        <w:ind w:firstLine="709"/>
        <w:jc w:val="both"/>
        <w:rPr>
          <w:rFonts w:cs="Times New Roman"/>
          <w:color w:val="000000"/>
          <w:sz w:val="28"/>
          <w:szCs w:val="21"/>
        </w:rPr>
      </w:pPr>
      <w:r>
        <w:rPr>
          <w:rFonts w:cs="Times New Roman"/>
          <w:color w:val="000000"/>
          <w:sz w:val="28"/>
          <w:szCs w:val="21"/>
        </w:rPr>
        <w:t>ИНН 5015001687, р/с 40703810240290107235 в ОСБ 8158/032 г. Звенигород, к/с 30101810900000000323, БИК 044552323 в «Среднерусском банке» Сбербанка РФ г. Москва. Тел/факс: (095) 592-94-4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0:14:00Z</dcterms:created>
  <dc:creator>777</dc:creator>
  <dc:description/>
  <dc:language>en-US</dc:language>
  <cp:lastModifiedBy>777</cp:lastModifiedBy>
  <dcterms:modified xsi:type="dcterms:W3CDTF">2003-10-28T13:46:00Z</dcterms:modified>
  <cp:revision>2</cp:revision>
  <dc:subject/>
  <dc:title>Якоже рай небесный</dc:title>
</cp:coreProperties>
</file>